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820"/>
        <w:gridCol w:w="4309"/>
        <w:gridCol w:w="2235"/>
        <w:gridCol w:w="3845"/>
      </w:tblGrid>
      <w:tr>
        <w:trPr/>
        <w:tc>
          <w:tcPr>
            <w:tcW w:w="14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Raport z postępu rzeczowo-finansowego projektu informatycznego za I kwartał 2020 POPC.02.03.02-00-0001/17 Narodowy Instytut Fryderyka Chopina „Dziedzictwo Chopinowskie w otwartym dostępie”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kt 2. Postęp finansowy. Wartość środków wydatkowanych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ie z instrukcją do punktu 2-go: „ .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ależy podać % wartość wydatków kwalifikowalnych wykazanych w zatwierdzonych wnioskach o płatność w stosunku do wartości umowy/porozumienia o dofinansowanie w części środków kwalifikowalnych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zeczywista wartość wynosi 21,77 %. W raporcie Beneficjent podał  5,59%.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podać aktualną wartość wydatków kwalifikowanych w zatwierdzonych wnioskach o płatność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46:00Z</dcterms:created>
  <dc:creator>Viktoriya Krayevska</dc:creator>
  <dc:description/>
  <cp:keywords/>
  <dc:language>en-US</dc:language>
  <cp:lastModifiedBy>Boćkowska Joanna</cp:lastModifiedBy>
  <dcterms:modified xsi:type="dcterms:W3CDTF">2020-06-10T11:52:00Z</dcterms:modified>
  <cp:revision>3</cp:revision>
  <dc:subject/>
  <dc:title/>
</cp:coreProperties>
</file>